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66366360"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25046334"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2088419795"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24645521"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